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y – Ju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lk to principal (see sample “Principal Conversation”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What are your principal’s ideas about appropriate volunteer placemen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Determine guidelines and suggestions your principal may have. Establish the rules for the year. Clear all activities with the principal—</w:t>
      </w:r>
      <w:r>
        <w:rPr>
          <w:rFonts w:cs="Times New Roman" w:ascii="Times New Roman" w:hAnsi="Times New Roman"/>
          <w:sz w:val="24"/>
          <w:u w:val="single"/>
        </w:rPr>
        <w:t>do not depend on last yea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How can you utilize the school’s websi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lk to PTO President and PTO Boar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lear all activities with your PTO Presid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 what their volunteer need will be for the next year. Look at school calendar for dates of school activities that require volunte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 not done so already, draft your volunteer request form (examples in recruiting section). </w:t>
      </w:r>
      <w:r>
        <w:rPr>
          <w:rFonts w:cs="Times New Roman" w:ascii="Times New Roman" w:hAnsi="Times New Roman"/>
          <w:b/>
          <w:sz w:val="24"/>
        </w:rPr>
        <w:t>If you plan to use the district print shop, stop by as early as you can for a written estimate of the cost of the job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/>
      </w:pPr>
      <w:r>
        <w:rPr>
          <w:rFonts w:cs="Times New Roman" w:ascii="Times New Roman" w:hAnsi="Times New Roman"/>
          <w:sz w:val="24"/>
        </w:rPr>
        <w:t>Some schools include recruitment packet/page with their spring and beginning of school newsletter. Check on submittal deadlines with the school secreta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date the volunteer sign-in book or computer progra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/>
      </w:pPr>
      <w:r>
        <w:rPr>
          <w:rFonts w:cs="Times New Roman" w:ascii="Times New Roman" w:hAnsi="Times New Roman"/>
          <w:sz w:val="24"/>
        </w:rPr>
        <w:t>Update your Volunteer Handbook (see samples section Orientation Handboo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 over VIPS Volunteer Hand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ind w:right="-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ugu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>TBA PTO Manager Worksh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Finalize your Volunteer Request Form, if not previously print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Have your form prin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Most schools include the form in their First Day Packet. (Follow the guidelines established for your school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Some secondary schools include form in their August newsletter. Check on deadline for submitting inform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Introduce yourself and talk to teach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Offer your assista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Assess their needs (see sample “Teacher Request Forms”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uilding Volunteer Handboo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Update or design handboo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Give a copy to district VIPS office at the ESC, 5776 S. Crocker 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egin recrui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First Day Coffee—if your school has 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Speak at “Back-to-School” night(s). Set up a recruitment t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One-on-one bas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Letter/school news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Kindergarten, sixth grade and ninth grade Parents want to get involved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 to school functions or put information in class packe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20"/>
        <w:ind w:left="734" w:hanging="734"/>
        <w:rPr/>
      </w:pPr>
      <w:r>
        <w:rPr>
          <w:rFonts w:cs="Times New Roman" w:ascii="Times New Roman" w:hAnsi="Times New Roman"/>
          <w:sz w:val="28"/>
        </w:rPr>
        <w:t xml:space="preserve">August </w:t>
      </w:r>
      <w:r>
        <w:rPr>
          <w:rFonts w:cs="Times New Roman" w:ascii="Times New Roman" w:hAnsi="Times New Roman"/>
          <w:sz w:val="24"/>
        </w:rPr>
        <w:t>(continu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uct a Volunteer Surv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With principal’s permission, ask your parents what they want from your PTO this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734" w:right="-90" w:hanging="7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There are many free internet sites, i.e., SurveyMonkey.co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Volunteer Workshops, ask school secretary to put flyer into news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 xml:space="preserve">Keep your school’s computer coach updated on volunteer activities for your Web Si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Sept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lear volunteer classroom assignments with teachers first; they may have information you do not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Give volunteers their assignments. Give a complete copy to principal. Give assigned volunteer lists to teachers, PTO board, and chairpers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nduct your volunteer orientation(s) which should include a review of the school’s rules, the assigned duties, what to do when problems arise, and guidelines for the volunteer. Distribute building Volunteer Hand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eck to see if volunteers are recording their hours. You can put a reminder and procedures in the newsletter. It is helpful if you also let volunteers know why it is important to sign-in (Hours section–Why is collecting hours important?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olunteer Worksho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810" w:leader="none"/>
        </w:tabs>
        <w:ind w:left="81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ind Coordinators to inform their volunte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810" w:leader="none"/>
        </w:tabs>
        <w:ind w:left="810" w:hanging="270"/>
        <w:rPr/>
      </w:pPr>
      <w:r>
        <w:rPr>
          <w:rFonts w:cs="Times New Roman" w:ascii="Times New Roman" w:hAnsi="Times New Roman"/>
          <w:sz w:val="24"/>
        </w:rPr>
        <w:t>Put district Workshop flyer into school newslet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810" w:leader="none"/>
        </w:tabs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eptember 14, 2011, Literacy Strategies Worksh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volunteer hours to VIPS office at the ES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lementary School – Attend all Back-to-School Ev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iddle School – Attend Back-to-School Events, Set up PTO t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 School – Booster Club Executive meeting, see if you can attend. If so, give out sign-in sheets (Hours Section) for each club. Get Booster Club presidents list from Athletics Secretary. Set up table at Back-to-Schoo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VIPS Coordinators Meet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Octo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0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eck with teachers to see how things are going (see sample “Note to Teacher”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0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eck with your volunteers on a regular basis to discover any problems while they are “young.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0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how your appreciation </w:t>
      </w:r>
      <w:r>
        <w:rPr>
          <w:rFonts w:cs="Times New Roman" w:ascii="Times New Roman" w:hAnsi="Times New Roman"/>
          <w:b/>
          <w:sz w:val="24"/>
        </w:rPr>
        <w:t>frequently</w:t>
      </w:r>
      <w:r>
        <w:rPr>
          <w:rFonts w:cs="Times New Roman" w:ascii="Times New Roman" w:hAnsi="Times New Roman"/>
          <w:sz w:val="24"/>
        </w:rPr>
        <w:t xml:space="preserve"> and encourage others to do the same. A smile and a sincere “thank you” are always appreciated A note along with some candy by the sign-in sheet has been used successfully used by many a VIPS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spacing w:before="0" w:after="120"/>
        <w:ind w:left="720" w:right="-44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October 12, 2011, Math Strategies Workshop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vember – Dec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ovember 15, 2011, 2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Century Tools Worksh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cognize your volunteers. Your newsletter is an excellent too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eep your VIPS notebook up-to-d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VIPS Coordinators Meeting in November. There will not be a meeting in Decemb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Submit volunteer hours to VIPS Off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Janu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sess your volunteer needs for the remainder of the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Create a second Volunteer Request Form indicating your needs for the remainder of the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Plan what you are going to do to recruit “New” parents, i.e., Kindergarten Round Up, from elementary to middle school, from middle school to high schoo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90" w:leader="none"/>
        </w:tabs>
        <w:ind w:left="274" w:hanging="2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VIPS coordinators meeting (note: due to Martin Luther King holiday VIPS meeting will be one week earlier than normal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90" w:leader="none"/>
        </w:tabs>
        <w:ind w:left="274" w:hanging="2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tart to think about National Volunteer Week, </w:t>
      </w:r>
      <w:r>
        <w:rPr>
          <w:rFonts w:cs="Times New Roman" w:ascii="Times New Roman" w:hAnsi="Times New Roman"/>
          <w:b/>
          <w:sz w:val="24"/>
        </w:rPr>
        <w:t>April 15–21, 201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volunteer hours to VIPS program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Febru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 xml:space="preserve">Begin to consider how you will recognize your volunteers during National Volunteers Week, </w:t>
      </w:r>
      <w:r>
        <w:rPr>
          <w:rFonts w:cs="Times New Roman" w:ascii="Times New Roman" w:hAnsi="Times New Roman"/>
          <w:b/>
          <w:sz w:val="24"/>
        </w:rPr>
        <w:t>April 15-21, 201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If you do not plan to continue as VIPS Coordinator next year, begin to think about who will take your 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Update VIPS note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February VIPS meet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Ma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right="-180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olunteer Survey – Find out what events your volunteers want for the next school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pdate your master volunteer list. Use your sign-in sheets, request names from staff, put a note and return form in your news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Finalize plans for National Volunteer Wee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hours to VIPS program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Apr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 xml:space="preserve">National Volunteer Week, </w:t>
      </w:r>
      <w:r>
        <w:rPr>
          <w:rFonts w:cs="Times New Roman" w:ascii="Times New Roman" w:hAnsi="Times New Roman"/>
          <w:b/>
          <w:sz w:val="24"/>
        </w:rPr>
        <w:t>April 15–21, 201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Update VIPS Note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Start Training new VIPS coordinator if not returning next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 xml:space="preserve">Teacher Appreciation Week, </w:t>
      </w:r>
      <w:r>
        <w:rPr>
          <w:rFonts w:cs="Times New Roman" w:ascii="Times New Roman" w:hAnsi="Times New Roman"/>
          <w:b/>
          <w:sz w:val="24"/>
        </w:rPr>
        <w:t>May 7–11, 201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May/Ju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pdate notebook to pass on to next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rain new VIPS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eacher Appreciation Week, </w:t>
      </w:r>
      <w:r>
        <w:rPr>
          <w:rFonts w:cs="Times New Roman" w:ascii="Times New Roman" w:hAnsi="Times New Roman"/>
          <w:b/>
          <w:sz w:val="24"/>
        </w:rPr>
        <w:t>May 7–11, 20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Attend VIPS Training, </w:t>
      </w:r>
      <w:r>
        <w:rPr>
          <w:rFonts w:cs="Times New Roman" w:ascii="Times New Roman" w:hAnsi="Times New Roman"/>
          <w:b/>
          <w:sz w:val="24"/>
        </w:rPr>
        <w:t>May 7, 20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volunteer hours to VIPS program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eep track of your hours over the summer and remind PTO Board to do the sa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30-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/>
      </w:pPr>
      <w:r>
        <w:rPr>
          <w:rFonts w:cs="Times New Roman" w:ascii="Times New Roman" w:hAnsi="Times New Roman"/>
          <w:sz w:val="16"/>
        </w:rPr>
        <w:t>(04-27-11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496" w:footer="432" w:bottom="4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VIPS Manual guidelines Your Ye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YOUR YEAR AS VIPS COORDINATO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HeaderChar">
    <w:name w:val="Header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320" w:leader="none"/>
      </w:tabs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">
    <w:name w:val="h"/>
    <w:basedOn w:val="Normal"/>
    <w:next w:val="T"/>
    <w:qFormat/>
    <w:pPr>
      <w:spacing w:before="240" w:after="120"/>
    </w:pPr>
    <w:rPr>
      <w:rFonts w:ascii="Arial" w:hAnsi="Arial" w:cs="Arial"/>
      <w:b/>
      <w:sz w:val="26"/>
    </w:rPr>
  </w:style>
  <w:style w:type="paragraph" w:styleId="T">
    <w:name w:val="t"/>
    <w:basedOn w:val="Normal"/>
    <w:qFormat/>
    <w:pPr>
      <w:spacing w:before="0" w:after="120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25:00Z</dcterms:created>
  <dc:creator>Kathy Heckman</dc:creator>
  <dc:description/>
  <dc:language>en-US</dc:language>
  <cp:lastModifiedBy>Littleton Public Schools</cp:lastModifiedBy>
  <cp:lastPrinted>2011-04-27T10:08:00Z</cp:lastPrinted>
  <dcterms:modified xsi:type="dcterms:W3CDTF">2011-04-28T15:25:00Z</dcterms:modified>
  <cp:revision>2</cp:revision>
  <dc:subject>Ikard 4/7/94</dc:subject>
  <dc:title>VIPS COORDINATORS' HANDBOOK</dc:title>
</cp:coreProperties>
</file>